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PRZEDMIOTOWY SYSTEM OCENIANIA</w:t>
      </w:r>
    </w:p>
    <w:p>
      <w:pPr>
        <w:pStyle w:val="Heading1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z MATEMATYKI</w:t>
      </w:r>
    </w:p>
    <w:p>
      <w:pPr>
        <w:pStyle w:val="Normal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4"/>
        </w:rPr>
        <w:t xml:space="preserve">Opracowany według programu nauczania </w:t>
      </w:r>
      <w:r>
        <w:rPr>
          <w:b/>
          <w:i/>
          <w:color w:val="000000"/>
          <w:sz w:val="24"/>
        </w:rPr>
        <w:t>„Matematyka z plusem”-</w:t>
      </w:r>
      <w:r>
        <w:rPr>
          <w:i/>
          <w:color w:val="000000"/>
          <w:sz w:val="24"/>
        </w:rPr>
        <w:t xml:space="preserve"> dopuszczony przez MEN (nr dopuszczenia DKW- 4014-139/99) </w:t>
      </w:r>
      <w:r>
        <w:rPr>
          <w:i/>
          <w:sz w:val="24"/>
        </w:rPr>
        <w:t xml:space="preserve">na rok szkolny </w:t>
      </w:r>
      <w:r>
        <w:rPr>
          <w:b/>
          <w:i/>
          <w:sz w:val="24"/>
        </w:rPr>
        <w:t>2003/2004</w:t>
      </w:r>
      <w:r>
        <w:rPr>
          <w:i/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Przedmiotowy system oceniania jest zgodny z Rozporządzeniem MEN z dnia 19 kwietnia 1999 r. (z późniejszymi zmianami) oraz Szkolnym Systemem Oceniania w Gimnazjum im. Ludzi Pojednania w Witni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0"/>
        </w:numPr>
        <w:rPr/>
      </w:pPr>
      <w:r>
        <w:rPr>
          <w:rStyle w:val="StrongEmphasis"/>
          <w:b w:val="false"/>
        </w:rPr>
        <w:t>ZADANIA SYSTEMU OCENIANIA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Heading2"/>
        <w:numPr>
          <w:ilvl w:val="0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Pobudzanie uczniów do systematycznej pracy i rozwoju, wspieranie motywacji. </w:t>
      </w:r>
    </w:p>
    <w:p>
      <w:pPr>
        <w:pStyle w:val="Heading2"/>
        <w:numPr>
          <w:ilvl w:val="0"/>
          <w:numId w:val="12"/>
        </w:numPr>
        <w:rPr/>
      </w:pPr>
      <w:r>
        <w:rPr>
          <w:color w:val="000000"/>
          <w:sz w:val="24"/>
        </w:rPr>
        <w:t xml:space="preserve">Wskazanie kierunku dalszej pracy przez zwrócenie uwagi na sukcesy i braki. </w:t>
      </w:r>
    </w:p>
    <w:p>
      <w:pPr>
        <w:pStyle w:val="Heading2"/>
        <w:numPr>
          <w:ilvl w:val="0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Rozwijanie poczucia odpowiedzialności ucznia za osobiste postępy. </w:t>
      </w:r>
    </w:p>
    <w:p>
      <w:pPr>
        <w:pStyle w:val="Heading2"/>
        <w:numPr>
          <w:ilvl w:val="0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Wdrażanie uczniów do samooceny i umiejętności planowania własnego procesu uczenia się. </w:t>
      </w:r>
    </w:p>
    <w:p>
      <w:pPr>
        <w:pStyle w:val="Heading2"/>
        <w:numPr>
          <w:ilvl w:val="0"/>
          <w:numId w:val="12"/>
        </w:numPr>
        <w:rPr>
          <w:color w:val="000000"/>
          <w:sz w:val="24"/>
        </w:rPr>
      </w:pPr>
      <w:r>
        <w:rPr>
          <w:color w:val="000000"/>
          <w:sz w:val="24"/>
        </w:rPr>
        <w:t>Dostarczenie nauczycielowi możliwie precyzyjnej informacji o poziomie osiągania przyjętych celów kształcenia matematycznego, szczególnie w zakresie umiejętności.</w:t>
      </w:r>
    </w:p>
    <w:p>
      <w:pPr>
        <w:pStyle w:val="Heading2"/>
        <w:numPr>
          <w:ilvl w:val="0"/>
          <w:numId w:val="0"/>
        </w:numPr>
        <w:ind w:left="502" w:hanging="0"/>
        <w:rPr>
          <w:color w:val="000000"/>
        </w:rPr>
      </w:pPr>
      <w:r>
        <w:rPr>
          <w:color w:val="000000"/>
          <w:sz w:val="24"/>
        </w:rPr>
        <w:t>6.   Dostarczenie rodzicom bieżącej informacji o osiągnięciach ich dzieci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20"/>
        </w:numPr>
        <w:rPr/>
      </w:pPr>
      <w:r>
        <w:rPr/>
        <w:t>OCENIANIE I POPRAWA PRAC PISEMN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uczyciel na początku września każdego roku szkolnego informuje uczniów o wymaganiach edukacyjnych wynikających z realizowanego przez siebie programu naucza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auczyciel informuje uczniów o sposobach sprawdzania osiągnięć edukacyjnych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eń oceniany jest zgodnie z przyjętymi wymaganiami w myśl zasady sprawiedliwośc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enianiu podlegają wiadomości i umiejętności ucz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ażdy uczeń w ciągu semestru może zdobyć 115 punktów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ażdy uczeń ma prawo do zaliczenia mu do 10 punktów dodatkowych za: pracę pozalekcyjną w kole matematycznym, wykonane prace i zadania nadobowiązkow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enie podlegają wszystkie wymienione niżej obszary aktywności ucznia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ace klasowe, sprawdziany i kartkówki są obowiązkow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Każda praca klasowa lub sprawdzian poprzedzone są wpisem w dzienniku z tygodniowym wyprzedzenie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Jeżeli uczeń opuścił pracę klasową lub sprawdzian z przyczyn losowych, to powinien napisać ją w terminie uzgodnionym z nauczycielem (poza zajęciami szkolnymi), nie później niż tydzień po oddaniu pracy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 przypadku nieusprawiedliwionej nieobecności w szkole (wagary i brak usprawiedliwienia w zeszycie wychowawczym) uczeń otrzymuje 0 punktów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eń może raz w semestrze poprawić jedną pracę klasową lub sprawdzian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eń nie ma prawa do poprawy wybranej pracy pisemnej w ostatnim miesiącu semestru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 poprawianiu prac klasowych lub sprawdzianów kryteria ocen prac nie zmieniają się, a otrzymane punkty wpisywane są do dziennika (anulowane są punkty uzyskane przy pierwszym pisaniu pracy bez względu na wynik poprawy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eń otrzymuje sprawdzoną i ocenioną pracę klasową i przekazuje ją rodzicom do podpisu, następnie zwraca ją nauczycielowi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artkówki obejmują materiał z ostatnich trzech lekcji, nie muszą być zapowiedziane i nie podlegają poprawi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Kartkówki po sprawdzeniu i ocenieniu zostają oddane uczniom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ocenia się uczniów- do trzech dni- po dłuższej usprawiedliwionej nieobecności w szkole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cena za odpowiedź ustną jest wpisywana do zeszytu przedmiotow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Uczeń ma prawo zgłosić nieprzygotowanie do zajęć bez podania przyczyny- jeden raz w ciągu semestru (nie dotyczy prac klasowych, sprawdzianów i kartkówek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czeń, który opuścił więcej niż 50% lekcji w trakcie semestru, może być nieklasyfikowany z przedmiotu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 może być klasyfikowany również uczeń, który uchyla się od oceniania i nie zdobył minimalnej ilości punktów na ocenę dopuszczając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Uzyskiwane punkty są jawne dla każdego ucz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0"/>
        </w:numPr>
        <w:rPr/>
      </w:pPr>
      <w:r>
        <w:rPr/>
        <w:t>OBSZARY AKTYWNOŚCI UCZNIÓW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/>
        <w:t>Na lekcjach matematyki ocenie podlegają następujące obszary aktywności uczniów: 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/>
        <w:t>kształtowanie pojęć matematycznych (uczeń nazywa i wyjaśnia podstawowe pojęcia),</w:t>
      </w:r>
    </w:p>
    <w:p>
      <w:pPr>
        <w:pStyle w:val="Tekstpodstawowy2"/>
        <w:numPr>
          <w:ilvl w:val="0"/>
          <w:numId w:val="14"/>
        </w:numPr>
        <w:jc w:val="both"/>
        <w:rPr/>
      </w:pPr>
      <w:r>
        <w:rPr/>
        <w:t>znajomość i stosowanie twierdzeń, algorytmów i praw opisujących własności poznawanych pojęć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wyszukiwanie, interpretacja i przetwarzanie informacji z różnych źródeł (uczeń umie korzystać z tekstów matematycznych, formułować treści z wykorzystaniem symboli, wykresu, tabeli, potrafi zaplanować i wykonać obliczenia z wykorzystaniem kalkulatora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znajomość i posługiwanie się właściwościami figur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rozwiązywanie problemów- dobór właściwych metod do rozwiązywanego zadania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aktywność na lekcja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współpraca w grupach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jc w:val="both"/>
        <w:rPr>
          <w:sz w:val="24"/>
        </w:rPr>
      </w:pPr>
      <w:r>
        <w:rPr>
          <w:sz w:val="24"/>
        </w:rPr>
        <w:t>samodzielna praca na lekcji i na zajęciach pozalekcyjny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0"/>
        </w:numPr>
        <w:rPr/>
      </w:pPr>
      <w:r>
        <w:rPr/>
        <w:t>WYMAGANIA PROGRAMOWE NA POSZCZEGÓLNE OCENY SZKOL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Wymagania na ocenę </w:t>
      </w:r>
      <w:r>
        <w:rPr>
          <w:b/>
          <w:color w:val="FF0000"/>
          <w:sz w:val="24"/>
        </w:rPr>
        <w:t>dopuszczającą</w:t>
      </w:r>
      <w:r>
        <w:rPr>
          <w:color w:val="FF0000"/>
          <w:sz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Uczeń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definiuje podstawowe pojęcia, podaje ich przykłady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zywa symbole matematyczn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mienia zasady stosowania podstawowych algorytmów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tosuje podstawowe algorytmy (z pomocą nauczyciela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dczytuje dane z prostych tabel i diagramów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ymagania na ocenę </w:t>
      </w:r>
      <w:r>
        <w:rPr>
          <w:b/>
          <w:color w:val="FF0000"/>
          <w:sz w:val="24"/>
        </w:rPr>
        <w:t>dostateczną</w:t>
      </w:r>
      <w:r>
        <w:rPr>
          <w:sz w:val="24"/>
        </w:rPr>
        <w:t xml:space="preserve"> (obejmują również wymagania na ocenę</w:t>
      </w:r>
      <w:r>
        <w:rPr>
          <w:shadow/>
          <w:sz w:val="24"/>
        </w:rPr>
        <w:t xml:space="preserve"> </w:t>
      </w:r>
      <w:r>
        <w:rPr>
          <w:sz w:val="24"/>
        </w:rPr>
        <w:t>dopuszczającą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zeń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osuje podstawowe zależności w rozwiązywaniu zadań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dczytuje definicje i twierdzenia zapisane za pomocą symboli matematyczny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osuje podstawowe algorytmy w typowych zadaniach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wiązuje typowe zadania o niewielkim stopniu trudności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ymagania na ocenę </w:t>
      </w:r>
      <w:r>
        <w:rPr>
          <w:b/>
          <w:color w:val="FF0000"/>
          <w:sz w:val="24"/>
        </w:rPr>
        <w:t>dobrą</w:t>
      </w:r>
      <w:r>
        <w:rPr>
          <w:sz w:val="24"/>
        </w:rPr>
        <w:t xml:space="preserve"> (obejmują także wymagania na niższe oce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zeń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formułuje i zapisuje definicje z użyciem symboli matematycznych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formułuje podstawowe twierdzenia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amodzielnie rozwiązuje mniej typowe zadania praktyczne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amodzielnie rozwiązuje typowe zadania problemow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interpretuje informacje na podstawie diagramów, tabel i wykresów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potrafi przeprowadzić proste wnioskow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ymagania na ocenę </w:t>
      </w:r>
      <w:r>
        <w:rPr>
          <w:b/>
          <w:color w:val="FF0000"/>
          <w:sz w:val="24"/>
        </w:rPr>
        <w:t>bardzo dobrą</w:t>
      </w:r>
      <w:r>
        <w:rPr>
          <w:sz w:val="24"/>
        </w:rPr>
        <w:t xml:space="preserve"> (obejmują także wymagania na niższe oce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zeń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trafi wnioskować, uogólniać, klasyfikować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samodzielnie rozwiązuje nietypowe zadania praktyczne i problemowe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prawnie posługuje się językiem matematycznym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Wymagania na ocenę </w:t>
      </w:r>
      <w:r>
        <w:rPr>
          <w:b/>
          <w:color w:val="FF0000"/>
          <w:sz w:val="24"/>
        </w:rPr>
        <w:t xml:space="preserve">celującą </w:t>
      </w:r>
      <w:r>
        <w:rPr>
          <w:sz w:val="24"/>
        </w:rPr>
        <w:t>(obejmują także wymagania na niższe oceny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zeń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azuje się wiadomościami i umiejętnościami wykraczającymi poza program nauczani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otrafi rozwiązywać zadania w sposób nieschematyczny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orzysta z różnych źródeł informacj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siąga sukcesy w konkursach przedmiotowych na szczeblu wojewódzkim, powiatowym, rejon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0"/>
        </w:numPr>
        <w:rPr/>
      </w:pPr>
      <w:r>
        <w:rPr/>
        <w:t>FORMY SPRAWDZANIA WIEDZY I UMIEJĘTNOŚCI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  Formy ustn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dpowiedzi 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ktywność i jakość pracy na lekcji (pilność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2.   Formy pisem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prace klasow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prawdziany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artkówk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dania domowe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długoterminowe stanowiące pracę nad projektem tematycznym (np. referat problemowy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w grupie podczas niektórych lekcji,</w:t>
      </w:r>
    </w:p>
    <w:p>
      <w:pPr>
        <w:pStyle w:val="Tekstpodstawowywcity2"/>
        <w:numPr>
          <w:ilvl w:val="0"/>
          <w:numId w:val="5"/>
        </w:numPr>
        <w:tabs>
          <w:tab w:val="clear" w:pos="284"/>
        </w:tabs>
        <w:jc w:val="both"/>
        <w:rPr/>
      </w:pPr>
      <w:r>
        <w:rPr/>
        <w:t>prace nadobowiązkowe będące samodzielną uczniowską propozycją poszerzenia wiadomości i umiejętności ( np. rozwiązywanie zadań o podwyższonym stopniu trudności),</w:t>
      </w:r>
    </w:p>
    <w:p>
      <w:pPr>
        <w:pStyle w:val="Tekstpodstawowywcity2"/>
        <w:numPr>
          <w:ilvl w:val="0"/>
          <w:numId w:val="5"/>
        </w:numPr>
        <w:tabs>
          <w:tab w:val="clear" w:pos="284"/>
        </w:tabs>
        <w:jc w:val="both"/>
        <w:rPr/>
      </w:pPr>
      <w:r>
        <w:rPr/>
        <w:t>udział w konkursach przedmiotowych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Formy praktyczne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modele brył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gazetki matematyczne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plakaty, plansze, wykresy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rowadzenie fragmentów lekcji (przygotowanie ciekawych zadań, gier),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posługiwanie się kalkulatorem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0"/>
        </w:numPr>
        <w:jc w:val="center"/>
        <w:rPr/>
      </w:pPr>
      <w:r>
        <w:rPr/>
        <w:t>KRYTERIA OCENY POSZCZEGÓLNYCH FORM SPRAWDZANIA WIADOMOŚCI I UMIEJĘTNOŚCI ORAZ OBSZARÓW AKTYWNOŚCI UCZNIA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/>
        <w:t xml:space="preserve"> </w:t>
      </w:r>
      <w:r>
        <w:rPr/>
        <w:t>1. Odpowiedź ustna ( 5p)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iadomości i umiejętności z zakresu określonego w wymaganiach programowych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osługiwanie się językiem matematycznym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miejętność wnioskowania, uogólniania i uzasadniania,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umiejętność analizy problemu (zadania).</w:t>
      </w:r>
    </w:p>
    <w:p>
      <w:pPr>
        <w:pStyle w:val="Heading3"/>
        <w:rPr>
          <w:color w:val="000000"/>
          <w:u w:val="single"/>
        </w:rPr>
      </w:pPr>
      <w:r>
        <w:rPr>
          <w:color w:val="000000"/>
        </w:rPr>
        <w:t>2</w:t>
      </w:r>
      <w:r>
        <w:rPr/>
        <w:t>. Aktywność na lekcji (5p.)</w:t>
      </w:r>
    </w:p>
    <w:p>
      <w:pPr>
        <w:pStyle w:val="Tekstpodstawowywcity2"/>
        <w:tabs>
          <w:tab w:val="clear" w:pos="284"/>
        </w:tabs>
        <w:ind w:left="0" w:firstLine="708"/>
        <w:jc w:val="both"/>
        <w:rPr/>
      </w:pPr>
      <w:r>
        <w:rPr/>
        <w:t xml:space="preserve">Wypowiedź na lekcji jest oceniana 1 plusem, każde dwa plusy to 1 punkt. Pod uwagę brana jest oryginalność wypowiedzi i niekonwencjonalny sposób rozwiązania zadania (problemu). Uczeń wykazujący się wiadomościami i umiejętnościami wykraczającymi poza program nauczania może uzyskać na jednej lekcji nawet 2 plusy ( 1punkt). </w:t>
      </w:r>
    </w:p>
    <w:p>
      <w:pPr>
        <w:pStyle w:val="Heading3"/>
        <w:jc w:val="left"/>
        <w:rPr>
          <w:color w:val="008080"/>
        </w:rPr>
      </w:pPr>
      <w:r>
        <w:rPr/>
        <w:t xml:space="preserve"> </w:t>
      </w:r>
      <w:r>
        <w:rPr/>
        <w:t>3. Prace klasowe, sprawdziany i kartkówki</w:t>
      </w:r>
    </w:p>
    <w:p>
      <w:pPr>
        <w:pStyle w:val="TextBodyIndent"/>
        <w:tabs>
          <w:tab w:val="clear" w:pos="851"/>
          <w:tab w:val="left" w:pos="0" w:leader="none"/>
        </w:tabs>
        <w:ind w:left="0" w:hanging="142"/>
        <w:jc w:val="both"/>
        <w:rPr/>
      </w:pPr>
      <w:r>
        <w:rPr/>
        <w:t xml:space="preserve">  </w:t>
      </w:r>
      <w:r>
        <w:rPr/>
        <w:tab/>
        <w:tab/>
        <w:t xml:space="preserve">Ilość punktów jest wynikiem opanowania wiadomości i umiejętności przewidzianych w realizowanym programie nauczania. Sposób punktowania dla poszczególnych prac: 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284" w:leader="none"/>
        </w:tabs>
        <w:jc w:val="both"/>
        <w:rPr/>
      </w:pPr>
      <w:r>
        <w:rPr/>
        <w:t>kartkówki- 5 punktów,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284" w:leader="none"/>
        </w:tabs>
        <w:jc w:val="both"/>
        <w:rPr/>
      </w:pPr>
      <w:r>
        <w:rPr/>
        <w:t>sprawdziany- 10 punktów,</w:t>
      </w:r>
    </w:p>
    <w:p>
      <w:pPr>
        <w:pStyle w:val="TextBodyIndent"/>
        <w:numPr>
          <w:ilvl w:val="0"/>
          <w:numId w:val="10"/>
        </w:numPr>
        <w:tabs>
          <w:tab w:val="clear" w:pos="851"/>
          <w:tab w:val="left" w:pos="284" w:leader="none"/>
        </w:tabs>
        <w:jc w:val="both"/>
        <w:rPr/>
      </w:pPr>
      <w:r>
        <w:rPr/>
        <w:t xml:space="preserve">prace klasowe- </w:t>
      </w:r>
      <w:r>
        <w:rPr>
          <w:color w:val="000000"/>
        </w:rPr>
        <w:t>20 punktów.</w:t>
      </w:r>
    </w:p>
    <w:p>
      <w:pPr>
        <w:pStyle w:val="Heading3"/>
        <w:rPr/>
      </w:pPr>
      <w:r>
        <w:rPr/>
        <w:t>4. Zadania domowe (5p.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prawdzaniu i ocenianiu podlegają zadania domowe wykonywane w zeszycie przedmiotowym. Określony i zaznaczony jest obszar sprawdzania. Na ilość punktów ma wpływ zawartość merytoryczna i staranność.</w:t>
      </w:r>
      <w:r>
        <w:rPr/>
        <w:t xml:space="preserve"> </w:t>
      </w:r>
    </w:p>
    <w:p>
      <w:pPr>
        <w:pStyle w:val="Heading3"/>
        <w:rPr/>
      </w:pPr>
      <w:r>
        <w:rPr/>
        <w:t>5. Pilność (5p.)</w:t>
      </w:r>
    </w:p>
    <w:p>
      <w:pPr>
        <w:pStyle w:val="Tekstpodstawowywcity2"/>
        <w:tabs>
          <w:tab w:val="clear" w:pos="284"/>
        </w:tabs>
        <w:ind w:left="0" w:firstLine="708"/>
        <w:jc w:val="both"/>
        <w:rPr/>
      </w:pPr>
      <w:r>
        <w:rPr/>
        <w:t>Przy ocenianiu pilności uwzględnia się przygotowanie ucznia do lekcji matematyki w trakcie semestru (zeszyt, zadania domowe, podręcznik, przybory geometryczne). Każde zgłoszone nieprzygotowanie do lekcji to utrata 1 punktu, a udowodnione uczniowi tzw. ,,ściąganie” zadania domowego to strata 2 punktów.</w:t>
      </w:r>
    </w:p>
    <w:p>
      <w:pPr>
        <w:pStyle w:val="Heading3"/>
        <w:rPr/>
      </w:pPr>
      <w:r>
        <w:rPr/>
        <w:t>6. Prace długoterminowe (10p.)</w:t>
      </w:r>
    </w:p>
    <w:p>
      <w:pPr>
        <w:pStyle w:val="Tekstpodstawowywcity2"/>
        <w:tabs>
          <w:tab w:val="clear" w:pos="284"/>
        </w:tabs>
        <w:ind w:left="0" w:hanging="0"/>
        <w:jc w:val="both"/>
        <w:rPr/>
      </w:pPr>
      <w:r>
        <w:rPr/>
        <w:tab/>
        <w:t>Pod uwagę brana jest zawartość merytoryczna, nieschematyczne sposoby rozwiązań, umiejętność korzystania z różnych źródeł informacji.</w:t>
      </w:r>
    </w:p>
    <w:p>
      <w:pPr>
        <w:pStyle w:val="Heading3"/>
        <w:rPr/>
      </w:pPr>
      <w:r>
        <w:rPr/>
        <w:t>7. Praca w grupie (5p.)</w:t>
      </w:r>
    </w:p>
    <w:p>
      <w:pPr>
        <w:pStyle w:val="Tekstpodstawowywcity2"/>
        <w:tabs>
          <w:tab w:val="clear" w:pos="284"/>
          <w:tab w:val="left" w:pos="0" w:leader="none"/>
        </w:tabs>
        <w:ind w:left="0" w:hanging="0"/>
        <w:jc w:val="both"/>
        <w:rPr/>
      </w:pPr>
      <w:r>
        <w:rPr/>
        <w:tab/>
        <w:t>Ocena dokonywana jest na podstawie karty obserwacji:</w:t>
      </w:r>
    </w:p>
    <w:p>
      <w:pPr>
        <w:pStyle w:val="Tekstpodstawowywcity2"/>
        <w:tabs>
          <w:tab w:val="clear" w:pos="284"/>
          <w:tab w:val="left" w:pos="0" w:leader="none"/>
        </w:tabs>
        <w:ind w:left="0" w:hanging="0"/>
        <w:jc w:val="both"/>
        <w:rPr/>
      </w:pPr>
      <w:r>
        <w:rPr/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323"/>
        <w:gridCol w:w="1323"/>
        <w:gridCol w:w="132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UCZEŃ ..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częst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czasam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nigdy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planuje wspólne działa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dba o jakość prac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pyta o informacj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pomaga innym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bierze udział w dyskusj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uzasadnia swoje stanowisk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weryfikuje pomysł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jc w:val="both"/>
              <w:rPr/>
            </w:pPr>
            <w:r>
              <w:rPr/>
              <w:t>przejawia zainteresowanie prac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>Kartę mogą wypełnić niezależnie od siebie nauczyciel i uczniowie w grupach. Ocenianie pracy w grupie musi zakończyć się wystawieniem punktów.</w:t>
      </w:r>
    </w:p>
    <w:p>
      <w:pPr>
        <w:pStyle w:val="Heading3"/>
        <w:rPr/>
      </w:pPr>
      <w:r>
        <w:rPr/>
        <w:t>8. Formy praktyczne (do 10 p.)</w:t>
      </w:r>
    </w:p>
    <w:p>
      <w:pPr>
        <w:pStyle w:val="Tekstpodstawowywcity2"/>
        <w:ind w:left="0" w:hanging="0"/>
        <w:jc w:val="both"/>
        <w:rPr/>
      </w:pPr>
      <w:r>
        <w:rPr/>
        <w:t>Wpływ na ilość punktów mają pomysłowość, staranność, inwencja twórcza, zaangażowanie.</w:t>
      </w:r>
    </w:p>
    <w:p>
      <w:pPr>
        <w:pStyle w:val="Tekstpodstawowywcity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Na ocenę końcową mają wpływ wszystkie punkty uzyskane w różnych obszarach aktywności i formach sprawdzania wiadomości i umiejętności podczas trwania semestru.</w:t>
      </w:r>
    </w:p>
    <w:p>
      <w:pPr>
        <w:pStyle w:val="Tekstpodstawowywcity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20"/>
        </w:numPr>
        <w:rPr/>
      </w:pPr>
      <w:r>
        <w:rPr/>
        <w:t xml:space="preserve">PUNKTACJA 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2340"/>
      </w:tblGrid>
      <w:tr>
        <w:trPr/>
        <w:tc>
          <w:tcPr>
            <w:tcW w:w="39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Forma sprawdzania wiedzy i umiejętności</w:t>
            </w:r>
          </w:p>
        </w:tc>
        <w:tc>
          <w:tcPr>
            <w:tcW w:w="4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Maksymalna ilość punktów do zdobycia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MESTR 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MESTR II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ODPOWIEDŹ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ARTKÓWK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CA KLASOWA nr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CA KLASOWA nr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ACA KLASOWA nr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PRAWDZ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129540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pt,10.2pt" to="384.45pt,1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ACA W GRUP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130810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3pt,10.3pt" to="269.25pt,10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PRACA DŁUGOTERMINOW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KTYW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DANIE DOMOW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LN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Y PRAKTYCZNE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0 punktów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Do 10 punktów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ŁO MATEMATYCZNE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ZETKI MATEMATYCZNE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DANIA DODATKOWE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0"/>
        </w:numPr>
        <w:rPr/>
      </w:pPr>
      <w:r>
        <w:rPr/>
        <w:t>KRYTERIA WYSTAWIANIA OCENY SEMESTRALNEJ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Na koniec semestru nauczyciel przelicza otrzymane przez ucznia punkty na procenty wg wzor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24355</wp:posOffset>
                </wp:positionH>
                <wp:positionV relativeFrom="paragraph">
                  <wp:posOffset>-2540</wp:posOffset>
                </wp:positionV>
                <wp:extent cx="4032250" cy="648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lość zdobytych punktów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 xml:space="preserve">-----------------------------------------------------------------*100%   </w:t>
                            </w:r>
                          </w:p>
                          <w:p>
                            <w:pPr>
                              <w:pStyle w:val="Tekstpodstawowy3"/>
                              <w:rPr/>
                            </w:pPr>
                            <w:r>
                              <w:rPr/>
                              <w:t>Maksymalna ilość punktów możliwych do zdobyc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1.1pt;mso-wrap-distance-left:9.05pt;mso-wrap-distance-right:9.05pt;mso-wrap-distance-top:0pt;mso-wrap-distance-bottom:0pt;margin-top:-0.2pt;mso-position-vertical-relative:text;margin-left:14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lość zdobytych punktów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 xml:space="preserve">-----------------------------------------------------------------*100%   </w:t>
                      </w:r>
                    </w:p>
                    <w:p>
                      <w:pPr>
                        <w:pStyle w:val="Tekstpodstawowy3"/>
                        <w:rPr/>
                      </w:pPr>
                      <w:r>
                        <w:rPr/>
                        <w:t>Maksymalna ilość punktów możliwych do zdoby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 koniec roku szkolnego nauczyciel przelicza otrzymane przez ucznia punkty na procenty wg wzoru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>
          <w:trHeight w:val="1331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"/>
              <w:rPr/>
            </w:pPr>
            <w:r>
              <w:rPr/>
              <w:t>Ilość zdobytych punktów w roku szkolnym (oba semestry)</w:t>
            </w:r>
          </w:p>
          <w:p>
            <w:pPr>
              <w:pStyle w:val="Tekstpodstawowy3"/>
              <w:rPr>
                <w:sz w:val="24"/>
              </w:rPr>
            </w:pPr>
            <w:r>
              <w:rPr/>
              <w:t>---------------------------------------------------------------------------- ---------- * 100%   Maksymalna ilość punktów możliwych do zdobycia w roku szkolny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ystawianie oceny semestralnej i końcoworocznej odbywa się według podanej poniżej tabel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2504"/>
        <w:gridCol w:w="2504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ena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kres procentow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czeń posiadający opinię Poradni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edostatecz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29,9 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20,9 %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jąc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 najmniej 30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 najmniej 21%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ostateczn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 najmniej 50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 najmniej 41%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br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 najmniej 70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 najmniej 61%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dzo dobr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 najmniej 85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o najmniej 81%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lujący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 najmniej 105%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wcity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0"/>
          <w:numId w:val="20"/>
        </w:numPr>
        <w:rPr/>
      </w:pPr>
      <w:r>
        <w:rPr/>
        <w:t>OBNIŻANIE WYMAGAŃ EDUKACYJNYCH</w:t>
      </w:r>
    </w:p>
    <w:p>
      <w:pPr>
        <w:pStyle w:val="Tekstpodstawowywcity2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jc w:val="both"/>
        <w:rPr/>
      </w:pPr>
      <w:r>
        <w:rPr/>
        <w:t>1. Nauczyciel jest zobowiązany na podstawie pisemnej opinii poradni psychologicznej (do tego upoważnionej) obniżyć wymagania edukacyjne w stosunku do ucznia, u którego stwierdzono dysfunkcje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Heading2"/>
        <w:numPr>
          <w:ilvl w:val="0"/>
          <w:numId w:val="20"/>
        </w:numPr>
        <w:rPr/>
      </w:pPr>
      <w:r>
        <w:rPr/>
        <w:t>SPOSOBY INFORMOWANIA RODZICÓW</w:t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22"/>
        </w:numPr>
        <w:jc w:val="both"/>
        <w:rPr/>
      </w:pPr>
      <w:r>
        <w:rPr/>
        <w:t xml:space="preserve">Nauczyciel na pierwszym zebraniu informuje rodziców o wymaganiach edukacyjnych ze swojego przedmiotu oraz sposobach oceniania. 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 xml:space="preserve">Uczeń ma obowiązek posiadania zeszytu wychowawczego (ponumerowane wszystkie strony, z pieczątką szkoły i podpisami obu rodziców), w którym wpisuje zdobyte punkty. 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Uczeń sam dba o to, aby wszystkie punkty na bieżąco wpisywane były do tego zeszytu. </w:t>
      </w:r>
    </w:p>
    <w:p>
      <w:pPr>
        <w:pStyle w:val="Tekstpodstawowywcity2"/>
        <w:numPr>
          <w:ilvl w:val="0"/>
          <w:numId w:val="4"/>
        </w:numPr>
        <w:jc w:val="both"/>
        <w:rPr/>
      </w:pPr>
      <w:r>
        <w:rPr/>
        <w:t>Punkty są jawne i podawane na zebraniach informacyjnych z wychowawcą bądź w czasie indywidualnych spotkań z nauczycielem przedmiotu.</w:t>
      </w:r>
    </w:p>
    <w:p>
      <w:pPr>
        <w:pStyle w:val="Heading2"/>
        <w:numPr>
          <w:ilvl w:val="0"/>
          <w:numId w:val="20"/>
        </w:numPr>
        <w:jc w:val="left"/>
        <w:rPr/>
      </w:pPr>
      <w:r>
        <w:rPr/>
        <w:t xml:space="preserve"> </w:t>
      </w:r>
      <w:r>
        <w:rPr/>
        <w:t xml:space="preserve">POSTANOWIENIA KOŃCOW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Uczeń jest zobowiązany do posiadania (wybranego przez nauczyciela) podręcznika oraz odpowiedniego zbioru zadań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czeń jest zobowiązany do prowadzenia zeszytu przedmiotowego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Tryb i warunki przeprowadzania egzaminu klasyfikacyjnego i egzaminu poprawkowego oraz promocja do klasy wyższej- zgodnie z zasadami Szkolnego Systemu Oceniania w Gimnazjum im. Ludzi Pojednania w Witnicy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Wszystkie sprawy szczegółowe nie uregulowane niniejszymi ustaleniami oraz sprawy sporne wynikające z realizacji tych ustaleń rozstrzyga nauczyciel uczący danego przedmiotu. </w:t>
      </w:r>
    </w:p>
    <w:p>
      <w:pPr>
        <w:pStyle w:val="Tekstpodstawowywcity2"/>
        <w:spacing w:before="600" w:after="0"/>
        <w:ind w:left="284" w:firstLine="850"/>
        <w:jc w:val="both"/>
        <w:rPr/>
      </w:pPr>
      <w:r>
        <w:rPr>
          <w:i/>
          <w:color w:val="000000"/>
          <w:sz w:val="22"/>
        </w:rPr>
        <w:t>Na podstawie materiałów przekazanych na kursach organizowanych przez WOM w Gorzowie Wlkp. oraz kwartalnika metodycznego ,,Grono” wydanego przez ODN w Zielonej Górze o</w:t>
      </w:r>
      <w:r>
        <w:rPr>
          <w:i/>
          <w:sz w:val="22"/>
        </w:rPr>
        <w:t xml:space="preserve">pracował: </w:t>
      </w:r>
      <w:r>
        <w:rPr>
          <w:i/>
          <w:color w:val="000000"/>
          <w:sz w:val="22"/>
        </w:rPr>
        <w:t>Zenon Siwiński -nauczyciel w Gimnazjum im. Ludzi Pojednania w Witnicy.</w:t>
      </w:r>
      <w:r>
        <w:br w:type="page"/>
      </w:r>
    </w:p>
    <w:p>
      <w:pPr>
        <w:pStyle w:val="Heading"/>
        <w:rPr/>
      </w:pPr>
      <w:r>
        <w:rPr/>
        <w:t>ZAKOŃCZENIE- REFLEKS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 xml:space="preserve">Ocenianie jest niewątpliwie najtrudniejszym elementem procesu dydaktycznego. Jako proces złożony nie może ograniczać się jedynie do prostego gromadzenia punktów (ocen) i robienia zestawień statystycznych. Musi być zintegrowany z procesem nauczania i wspierać szkolną karierę ucznia, musi go motywować do dalszej pracy i pomóc w planowaniu własnego rozwoju. Uczeń powinien wiedzieć, co jest jego mocną stroną, a co wymaga powtórzenia. Ocenianie powinno dostarczać też wielu informacji nauczycielowi, zwłaszcza o efektywności stosowanych metod i form pracy oraz o osiągnięciach uczniów. </w:t>
      </w:r>
    </w:p>
    <w:p>
      <w:pPr>
        <w:pStyle w:val="TextBody"/>
        <w:rPr/>
      </w:pPr>
      <w:r>
        <w:rPr/>
        <w:tab/>
      </w:r>
      <w:r>
        <w:rPr>
          <w:b w:val="false"/>
          <w:bCs w:val="false"/>
        </w:rPr>
        <w:t>Reforma edukacji uwzględniła zmiany w systemie oceniania. Rada Pedagogiczna Gimnazjum w Witnicy, wychodząc naprzeciw oczekiwaniom reformy, wprowadziła punktowy system oceniania gimnazjalistów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ystem ten sprawdził się w naszej szkole (funkcjonuje od początku istnienia gimnazjum tj. od 01 września 1999 r.). Rokrocznie podlega ewaluacji przez zespół ds. oceniania. Mobilizuje on uczniów do systematycznej kontroli zdobytych punktów i przeliczania ich na oceny szkolne. Pozwala on zaplanować uczniom i nauczycielom pracę na cały rok szkolny. Uczniowie na początku każdego roku szkolnego poznają zasady oceniania, w tym formy sprawdzania wiedzy i umiejętności, kryteria ich oceny (ilość punktów za poszczególne formy oceniania) oraz „częstotliwość oceniania” z poszczególnych form. Ta ostatnia była dużym „wybawieniem” dla uczniów leniwych i mało ambitnych. Dlatego też Rada Pedagogiczna Gimnazjum w Witnicy, po ewaluacji systemu oceniania, zamieniła system punktowy na procentowy. Pozwoliło to nauczycielom modyfikować ilość poszczególnych form sprawdzania wiedzy i umiejętności w zależności od postępów w nauce danej klasy (np. kartkówki- nie mniej niż dwie, ale nie więcej niż pięć), czy też ucznia (0 punktów z zadania domowego lub odpowiedzi nie zwalnia ucznia z lekceważenia tych form do końca semestru, uczeń może być oceniony ponownie)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rzedmiotowy System Oceniania z Matematyki jest ustawicznie monitorowany przez nauczyciela- członka zespołu ds. oceniania, uczniów i rodziców. Pod koniec roku szkolnego 2003/2004 odbędzie się dyskusja nauczycieli z udziałem uczniów i rodziców na temat jego funkcjonowania. Wnioski posłużą do wprowadzenia ewentualnych zmian, uzupełnień, które na bieżąco będą podawane do wiadomości wszystkim zainteresowanym.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005"/>
        </w:tabs>
        <w:ind w:left="1005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6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0"/>
      </w:numPr>
      <w:jc w:val="both"/>
      <w:outlineLvl w:val="1"/>
    </w:pPr>
    <w:rPr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426" w:hanging="426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8" w:firstLine="6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02:00Z</dcterms:created>
  <dc:creator>Robert Powałka</dc:creator>
  <dc:description/>
  <dc:language>en-US</dc:language>
  <cp:lastModifiedBy>WOM</cp:lastModifiedBy>
  <cp:lastPrinted>2003-11-13T19:21:00Z</cp:lastPrinted>
  <dcterms:modified xsi:type="dcterms:W3CDTF">2003-12-12T08:40:00Z</dcterms:modified>
  <cp:revision>12</cp:revision>
  <dc:subject/>
  <dc:title>Zenon Siwiński</dc:title>
</cp:coreProperties>
</file>